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65"/>
        <w:gridCol w:w="523"/>
        <w:gridCol w:w="574"/>
        <w:gridCol w:w="1378"/>
        <w:gridCol w:w="636"/>
        <w:gridCol w:w="1573"/>
      </w:tblGrid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G736"/>
            <w:bookmarkStart w:id="1" w:name="RANGE!A1%3AG736"/>
            <w:bookmarkEnd w:id="1"/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  <w:br/>
              <w:t>к Закону Ульяновской области</w:t>
              <w:br/>
              <w:t>«Об областном бюджете</w:t>
              <w:br/>
              <w:t>Ульяновской области на 2008 год»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4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</w:t>
            </w:r>
          </w:p>
        </w:tc>
      </w:tr>
      <w:tr>
        <w:trPr>
          <w:trHeight w:val="375" w:hRule="atLeast"/>
        </w:trPr>
        <w:tc>
          <w:tcPr>
            <w:tcW w:w="994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ластного бюджета Ульяновской области</w:t>
            </w:r>
          </w:p>
        </w:tc>
      </w:tr>
      <w:tr>
        <w:trPr>
          <w:trHeight w:val="375" w:hRule="atLeast"/>
        </w:trPr>
        <w:tc>
          <w:tcPr>
            <w:tcW w:w="994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08 год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3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инвестиций и внешних связей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142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2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2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2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2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мощь бюджетам других уровне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2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</w:t>
            </w:r>
          </w:p>
        </w:tc>
      </w:tr>
      <w:tr>
        <w:trPr>
          <w:trHeight w:val="3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сидии бюджетам муници-пальных районов и городских округов на развитие инфра-структуры муниципальных образований в целях оказания содействия реализации на террито-рии Ульяновской области приори-тетных национальных проект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топливно-энергетического и жилищно-коммунального комплексов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3964,2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6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6,0</w:t>
            </w:r>
          </w:p>
        </w:tc>
      </w:tr>
      <w:tr>
        <w:trPr>
          <w:trHeight w:val="109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6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6,0</w:t>
            </w:r>
          </w:p>
        </w:tc>
      </w:tr>
      <w:tr>
        <w:trPr>
          <w:trHeight w:val="26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редства на погашение задолжен-ности потребителей Ульяновской области перед ООО «Межрегион-газ», ООО «Ульяновскрегионгаз» и ООО «Ульяновскоблгаз» за топливно-энергетические ресур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6,0</w:t>
            </w:r>
          </w:p>
        </w:tc>
      </w:tr>
      <w:tr>
        <w:trPr>
          <w:trHeight w:val="39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,0</w:t>
            </w:r>
          </w:p>
        </w:tc>
      </w:tr>
      <w:tr>
        <w:trPr>
          <w:trHeight w:val="7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524,2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мощь бюджетам других уровне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524,2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970,0</w:t>
            </w:r>
          </w:p>
        </w:tc>
      </w:tr>
      <w:tr>
        <w:trPr>
          <w:trHeight w:val="18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проводов по областной целевой программе «Газификация населённых пунктов Ульяновской области в 2006-2008 годах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,0</w:t>
            </w:r>
          </w:p>
        </w:tc>
      </w:tr>
      <w:tr>
        <w:trPr>
          <w:trHeight w:val="4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изыскательские работы, согласование и проведение экспертиз проектно-сметной документации объектов газифика-ции, включая локальные источники тепла для объектов социальной сферы и жилья по областной целевой программе «Газификация населённых пунктов Ульяновской области в 2006-2008 годах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>
          <w:trHeight w:val="18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Модернизация теплоэнергетичес-кого комплекса Ульяновской области на 2007-2008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7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7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муниципального развития субъекта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54,2</w:t>
            </w:r>
          </w:p>
        </w:tc>
      </w:tr>
      <w:tr>
        <w:trPr>
          <w:trHeight w:val="359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для развития общественной инфраструктуры регионального значения и поддержки фондов муниципального развития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54,2</w:t>
            </w:r>
          </w:p>
        </w:tc>
      </w:tr>
      <w:tr>
        <w:trPr>
          <w:trHeight w:val="73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массовых коммуникаций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849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48849,0</w:t>
            </w:r>
          </w:p>
        </w:tc>
      </w:tr>
      <w:tr>
        <w:trPr>
          <w:trHeight w:val="340" w:hRule="atLeast"/>
        </w:trPr>
        <w:tc>
          <w:tcPr>
            <w:tcW w:w="4500" w:type="dxa"/>
            <w:tcBorders/>
            <w:vAlign w:val="bottom"/>
          </w:tcPr>
          <w:p>
            <w:pPr>
              <w:pStyle w:val="Heading1"/>
              <w:rPr/>
            </w:pPr>
            <w:r>
              <w:rPr/>
              <w:t>Телевидение и радиовеща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8,0</w:t>
            </w:r>
          </w:p>
        </w:tc>
      </w:tr>
      <w:tr>
        <w:trPr>
          <w:trHeight w:val="748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радиокомпании и телеорганиз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8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8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78,0</w:t>
            </w:r>
          </w:p>
        </w:tc>
      </w:tr>
      <w:tr>
        <w:trPr>
          <w:trHeight w:val="448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е издания, учреждённые органами законода-тельной и исполнительной в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58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58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3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3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3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промышленности, предпринимательства и трудовых ресурсов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997,4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97,4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7,4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8,4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8,4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Улучшение условий и охраны труда в Ульяновской области на 2005-2008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>
          <w:trHeight w:val="18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Программа развития малого предпринимательства в Ульяновс-кой области на 2005-2010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малого предприниматель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>
          <w:trHeight w:val="718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жба по обеспечению выполнения задач гражданской обороны, предупреждения и ликвидации чрезвычайных ситуаций и пожарной безопасности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932,9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932,9</w:t>
            </w:r>
          </w:p>
        </w:tc>
      </w:tr>
      <w:tr>
        <w:trPr>
          <w:trHeight w:val="151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55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55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ое обеспече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8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ое обеспече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2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ий персона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4,3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органов в сфере национальной безопасности и правоохрани-тельной деятельно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8,7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тивопожарной безопасно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77,9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6,4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ое обеспече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ое обеспече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,3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ий персона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0,6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органов в сфере национальной безопасности и правоохрани-тельной деятельно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7,5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322,1</w:t>
            </w:r>
          </w:p>
        </w:tc>
      </w:tr>
      <w:tr>
        <w:trPr>
          <w:trHeight w:val="6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ыплат в соответствии с федеральным законодательством денежного довольствия, заработной платы и социальных выплат сотрудникам и работникам территориальных подразделений Государственной противопожарной службы, содержащихся за счёт средств бюджетов субъектов Российской Федерации, за исключением подразделений, созданных в субъектах Российской Федерации в соответствии со статьёй 5 Федерального закона от 21.12.1994 № 69-ФЗ «О пожарной безопасности на 2008 год»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322,1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9,4</w:t>
            </w:r>
          </w:p>
        </w:tc>
      </w:tr>
      <w:tr>
        <w:trPr>
          <w:trHeight w:val="18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Комплексные меры по профилактике правонарушений на территории Ульяновской области на 2006-2010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органов в сфере национальной безопасности и правоохрани-тельной деятельно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Пожарная безопасность Ульяновской области на 2006-2011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>
          <w:trHeight w:val="148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органов в сфере национальной безопасности и правоохрани-тельной деятельно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>
          <w:trHeight w:val="298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пожарной безопасности в сельских населённых пунктах Ульяновской области на 2007-2011 годы» областной целевой программы «Пожарная безопасность Ульяновской области на 2006-2011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4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,4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органов в сфере национальной безопасности и правоохрани-тельной деятельно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22 00 4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,4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внутренних дел по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7441,4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441,4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нутренних де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441,4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481,5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ое обеспече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0,3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ое обеспече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73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персонал и сотрудники правоохранительных органов, имеющие специальные з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23375,3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ий персона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3,9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органов в сфере национальной безопасности и правоохрани-тельной деятельно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18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военно-служащим, приравненным к ним лицам, а также уволенным из их числ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3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и членам семей погибших военнослужащих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42,9</w:t>
            </w:r>
          </w:p>
        </w:tc>
      </w:tr>
      <w:tr>
        <w:trPr>
          <w:trHeight w:val="215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 цели равного с Министерством внутренних дел Российской Федерации повышения денежного довольствия сотрудни-кам и заработной платы работни-кам подразделений милиции общественной безопасности, содержащихся за счёт средств бюджетов субъектов Российской Федерации и местных бюджетов, и социальных выплат на 2008 год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42,9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7,0</w:t>
            </w:r>
          </w:p>
        </w:tc>
      </w:tr>
      <w:tr>
        <w:trPr>
          <w:trHeight w:val="26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Комплексные меры противо-действия злоупотреблению наркотиками и их незаконному обороту на территории Ульяновс-кой области на 2007-2009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органов в сфере национальной безопасности и правоохрани-тельной деятельно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>
          <w:trHeight w:val="18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Комплексные меры по профилактике правонарушений на территории Ульяновской области на 2006-2010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2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органов в сфере национальной безопасности и правоохрани-тельной деятельно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2,0</w:t>
            </w:r>
          </w:p>
        </w:tc>
      </w:tr>
      <w:tr>
        <w:trPr>
          <w:trHeight w:val="18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 программа «Повышение безопасности дорожного движения в Ульяновс-кой области в 2007-2012 годах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органов в сфере национальной безопасности и правоохрани-тельной деятельно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Губернатора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541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89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89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89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1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республики и глава администрации субъекта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тельство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958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43,0</w:t>
            </w:r>
          </w:p>
        </w:tc>
      </w:tr>
      <w:tr>
        <w:trPr>
          <w:trHeight w:val="18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39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исполнительной власти субъекта Российской Федерации и его заместител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1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3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1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1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и субвен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2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 Федерации Федерального Собрания Российской Федерации и их помощни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Государственной Думы Федерального Собрания Российской Федерации и их помощни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8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2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2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2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6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6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6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2,0</w:t>
            </w:r>
          </w:p>
        </w:tc>
      </w:tr>
      <w:tr>
        <w:trPr>
          <w:trHeight w:val="73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2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2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2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онодательное Собрание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766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66,0</w:t>
            </w:r>
          </w:p>
        </w:tc>
      </w:tr>
      <w:tr>
        <w:trPr>
          <w:trHeight w:val="18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-ных (представительных) органов государственной власти и местного самоуправ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66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66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56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конодательной (представительной) власти субъекта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законодательной (представительной) власти субъекта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86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транспорта и дорожного хозяйства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528,6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528,6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528,6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втомобильные дороги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1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3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1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3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областного бюджет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3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ый транспор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1,0</w:t>
            </w:r>
          </w:p>
        </w:tc>
      </w:tr>
      <w:tr>
        <w:trPr>
          <w:trHeight w:val="22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железнодорожного транспорта на компенсацию потерь в доходах, возникающих в результате государственного регулирования тарифов на перевозку пассажир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1,0</w:t>
            </w:r>
          </w:p>
        </w:tc>
      </w:tr>
      <w:tr>
        <w:trPr>
          <w:trHeight w:val="18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сидии на компенсацию выпадающих доходов, связанных с перевозкой пассажиров пригородным железнодорожным транспорто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1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95,5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в области дорожного хозяй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95,5</w:t>
            </w:r>
          </w:p>
        </w:tc>
      </w:tr>
      <w:tr>
        <w:trPr>
          <w:trHeight w:val="40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орожным хозяйство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транспорт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о другим видам транспорт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сидии на покрытие убытков от перевозки пассажиров организациям, осуществляющим данную деятельность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и субвен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2,1</w:t>
            </w:r>
          </w:p>
        </w:tc>
      </w:tr>
      <w:tr>
        <w:trPr>
          <w:trHeight w:val="18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2,1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00,0</w:t>
            </w:r>
          </w:p>
        </w:tc>
      </w:tr>
      <w:tr>
        <w:trPr>
          <w:trHeight w:val="18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бновление подвижного состава общественного автомобильного транспорта Ульяновской области в 2007-2011 годах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о другим видам транспорт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строительства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958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3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3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3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3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5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ресур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использо-вания, охраны водных объектов и гидротехнических сооруж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25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11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астройки территор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11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4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4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содержание подведомственных структур Министерства строительства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4,0</w:t>
            </w:r>
          </w:p>
        </w:tc>
      </w:tr>
      <w:tr>
        <w:trPr>
          <w:trHeight w:val="39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3,0</w:t>
            </w:r>
          </w:p>
        </w:tc>
      </w:tr>
      <w:tr>
        <w:trPr>
          <w:trHeight w:val="72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3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3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3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>
          <w:trHeight w:val="18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по решению проблем обманутых соинвесторов долевого строительства в Ульяновской области на 2007-2009 г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4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4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0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0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государственного имущества и земельных отношений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676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76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76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1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1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5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5,0</w:t>
            </w:r>
          </w:p>
        </w:tc>
      </w:tr>
      <w:tr>
        <w:trPr>
          <w:trHeight w:val="447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сходы на управление и распо-ряжение земельными ресурсами, проведение территориального землеустройства, рыночную оценку и формирование земельных участков для проведения торгов, внедрение автоматизированных систем управления объектов недвижимости, разграничение государственной собственности на землю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сходы, связанные с управле-нием объектами областной собственно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>
          <w:trHeight w:val="18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Создание системы кадастра объектов недвижимости в Улья-новской области (2008-2011 годы)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4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реформированию государственной и муниципальной служб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4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экономики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621,1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1,1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1,1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1,1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1,1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государственной службы занятости населения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3595,5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94,8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94,8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8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8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66,8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ременного трудо-устройства несовершеннолетних граждан в возрасте от 14 до 18 ле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,4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ярмарок вакансий и учебных рабочих мес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3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и работодателей о положении на рынке труд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5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щественных рабо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,1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7</w:t>
            </w:r>
          </w:p>
        </w:tc>
      </w:tr>
      <w:tr>
        <w:trPr>
          <w:trHeight w:val="69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адаптация безработ-ных граждан на рынке труд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9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действия самозаня-тости безработных граждан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</w:tr>
      <w:tr>
        <w:trPr>
          <w:trHeight w:val="26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, ищущих работу впервы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е обучение безработных граждан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4,9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ориентац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Российской Федерации по управлению в области занято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10,5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00,7</w:t>
            </w:r>
          </w:p>
        </w:tc>
      </w:tr>
      <w:tr>
        <w:trPr>
          <w:trHeight w:val="39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00,7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00,7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безработных граждан, включая пособия по безработиц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00,7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природных ресурсов и охраны окружающей среды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125,5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5,5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ресур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49,2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49,2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в области водных отнош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49,2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26,3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3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3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63,3</w:t>
            </w:r>
          </w:p>
        </w:tc>
      </w:tr>
      <w:tr>
        <w:trPr>
          <w:trHeight w:val="72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полномочий в области лесных отнош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63,3</w:t>
            </w:r>
          </w:p>
        </w:tc>
      </w:tr>
      <w:tr>
        <w:trPr>
          <w:trHeight w:val="42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0,0</w:t>
            </w:r>
          </w:p>
        </w:tc>
      </w:tr>
      <w:tr>
        <w:trPr>
          <w:trHeight w:val="72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0,0</w:t>
            </w:r>
          </w:p>
        </w:tc>
      </w:tr>
      <w:tr>
        <w:trPr>
          <w:trHeight w:val="72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60,0</w:t>
            </w:r>
          </w:p>
        </w:tc>
      </w:tr>
      <w:tr>
        <w:trPr>
          <w:trHeight w:val="72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растительных и животных видов и среды их обит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60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60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храна окружающей среды Ульяновской области на 2007-2010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60,0</w:t>
            </w:r>
          </w:p>
        </w:tc>
      </w:tr>
      <w:tr>
        <w:trPr>
          <w:trHeight w:val="33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6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хивное управление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748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1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1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8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8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ы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,0</w:t>
            </w:r>
          </w:p>
        </w:tc>
      </w:tr>
      <w:tr>
        <w:trPr>
          <w:trHeight w:val="52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-пальных районов и городских округов на осуществление переданных органам местного самоуправления государственных полномочий по хранению, комплектованию, учёту и использованию архивных документов, относящихся к государственной собственности Ульяновской области и находящихся на территории муниципальных образований Ульяновской области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,0</w:t>
            </w:r>
          </w:p>
        </w:tc>
      </w:tr>
      <w:tr>
        <w:trPr>
          <w:trHeight w:val="18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4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записи актов гражданского состояния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706,6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,7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,7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,7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ыполнение федеральных полномочий по государственной регистрации актов гражданского состоя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,7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6,9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ы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6,9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6,9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ыполнение федеральных полномочий по государственной регистрации актов гражданского состоя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6,9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здравоохранения и социальной поддержки населения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22837,7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31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3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специальные учебные завед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3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3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2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2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2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6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6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6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 и спор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341,7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569,7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52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52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045,7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045,7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73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73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и переливания кров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07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07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ии для больных туберкулёзо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46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46,0</w:t>
            </w:r>
          </w:p>
        </w:tc>
      </w:tr>
      <w:tr>
        <w:trPr>
          <w:trHeight w:val="42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ии для детей и подростк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ребён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4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4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12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скорой медицинской помощи в Ульяновской области на 2007-2008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2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рганизация службы общей врачебной практики (семейного врача) в структуре здравоохра-нения Ульяновской области на 2006-2008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222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Комплексные меры противо-действия злоупотреблению наркотиками и их незаконному обороту на территории Ульяновс-кой области на 2007-2009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5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5,0</w:t>
            </w:r>
          </w:p>
        </w:tc>
      </w:tr>
      <w:tr>
        <w:trPr>
          <w:trHeight w:val="26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Целевая диспансеризация мужского населения Ульяновской области по ранней диагностике рака предстательной железы «Мужчинам - здоровье и долголетие» на 2007-2009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07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07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энергосбережения в Ульяновской области на 2006-2010 г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 и спорт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2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2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2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1785,5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8,4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7518,4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государственных служащих субъектов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8,4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79,5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-интернаты для престарелых и инвалид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31,5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31,5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учению инвалид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7,9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7,9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оциального обслуживания насе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36,2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36,2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3,9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4281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Пожарная безопасность Ульяновской области» на 2006-2011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6,2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6,2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энергосбережения в Ульяновской области на 2006-2010 г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,7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,7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7918,6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граждан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084,5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приобретение протезно-ортопедических издел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циальной помощ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52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обеспечение мер социальной поддержки многодетных семе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7,1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оказание адресной помощи малоимущим семья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,0</w:t>
            </w:r>
          </w:p>
        </w:tc>
      </w:tr>
      <w:tr>
        <w:trPr>
          <w:trHeight w:val="3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выплату единовременной материальной помощи по постановлению Правительства Ульяновской области от 03.02.2006 № 30 «О дополнительных мерах социальной поддержки военнослужащих, сотрудников правоохранительных органов и членов их семей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2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средства на реализацию Закона Ульяновской области от 04.11.2003 </w:t>
              <w:br/>
              <w:t>№ 056-ЗО «О социальной поддержке инвалидов боевых действий, проживающих на территории Ульяновской области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0</w:t>
            </w:r>
          </w:p>
        </w:tc>
      </w:tr>
      <w:tr>
        <w:trPr>
          <w:trHeight w:val="448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реализацию Закона Ульяновской области от 06.05.2006   № 51-ЗО «О социальной поддержке детей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2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проведение социально значимых мероприят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,7</w:t>
            </w:r>
          </w:p>
        </w:tc>
      </w:tr>
      <w:tr>
        <w:trPr>
          <w:trHeight w:val="379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реализацию Закона Ульяновской области от 05.04.2006   № 43-ЗО «О мерах государствен-ной социальной поддержки отдельных категорий специалис-тов, работающих и проживающих в сельской местности на территории Ульяновской области» (специалистам, уволенным в связи с выходом на пенсию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>
          <w:trHeight w:val="303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предоставление мер социальной поддержки педагогическим работникам образовательных учреждений, работающим и проживающим в сельской местности, рабочих посёлках (посёлках городского типа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38,0</w:t>
            </w:r>
          </w:p>
        </w:tc>
      </w:tr>
      <w:tr>
        <w:trPr>
          <w:trHeight w:val="18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31,5</w:t>
            </w:r>
          </w:p>
        </w:tc>
      </w:tr>
      <w:tr>
        <w:trPr>
          <w:trHeight w:val="84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943,8</w:t>
            </w:r>
          </w:p>
        </w:tc>
      </w:tr>
      <w:tr>
        <w:trPr>
          <w:trHeight w:val="794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тружеников тыл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3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пособие на ребёнка гражданам, имеющим детей, из бюджетов субъектов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04,2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81,1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0,1</w:t>
            </w:r>
          </w:p>
        </w:tc>
      </w:tr>
      <w:tr>
        <w:trPr>
          <w:trHeight w:val="3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выплату доплаты к пенсиям лицам, занесённым в Золотую книгу Почёта, в соответствии с Законом Ульяновской области от 07.09.2001 № 038-ЗО «О Золотой книге Почёта Ульяновской области и звании «Почётный гражданин Ульяновской области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0</w:t>
            </w:r>
          </w:p>
        </w:tc>
      </w:tr>
      <w:tr>
        <w:trPr>
          <w:trHeight w:val="18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погашение  задолженности по обязательствам, вытекающим из Федерального закона от 12.01.1995 № 5-ФЗ «О ветеранах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7,1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циальной помощ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9,6</w:t>
            </w:r>
          </w:p>
        </w:tc>
      </w:tr>
      <w:tr>
        <w:trPr>
          <w:trHeight w:val="359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компенсационные выплаты за проезд на садово-дачные массивы для социально незащищённой категории лиц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9,6</w:t>
            </w:r>
          </w:p>
        </w:tc>
      </w:tr>
      <w:tr>
        <w:trPr>
          <w:trHeight w:val="22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по государственному пенсионному обеспечению, доплаты к пенсиям, дополнитель-ное материальное обеспечение, пособия и компенс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,4</w:t>
            </w:r>
          </w:p>
        </w:tc>
      </w:tr>
      <w:tr>
        <w:trPr>
          <w:trHeight w:val="22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выплату пособий на погребение умерших неработающих граждан в соответствии с Федеральным законом от 12.01.1996 № 8-ФЗ «О погребении и похоронном деле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,4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182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,1</w:t>
            </w:r>
          </w:p>
        </w:tc>
      </w:tr>
      <w:tr>
        <w:trPr>
          <w:trHeight w:val="133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30,4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плату жилищно-коммунальных услуг отдельным категориям граждан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360,5</w:t>
            </w:r>
          </w:p>
        </w:tc>
      </w:tr>
      <w:tr>
        <w:trPr>
          <w:trHeight w:val="72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на оплату жилищно-коммунальных услуг отдельным категориям граждан, предусмотренные Законом Российской Федерации «О социальной защите граждан, подвергшихся воздействию радиа-ции вследствие катастрофы на Чернобыльской АЭС» (в редакции Закона Российской Федерации от 18.06.1992 № 3061-1), Федеральным законом от 26.11.1998 № 175-ФЗ «О социальной защите граждан Российской Федерации, подвергшихся воздействию радиации вследствие аварии в </w:t>
            </w:r>
          </w:p>
          <w:p>
            <w:pPr>
              <w:pStyle w:val="Normal"/>
              <w:spacing w:lineRule="auto" w:line="3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 году на производственном объединении «Маяк» и сбросов радиоактивных отходов в реку Теча»,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, Федеральным законом от 12.01.1995 № 5-ФЗ «О ветеранах», Федеральным законом от 24.11.1995 № 181-ФЗ «О социальной защите инвалидов в Российской Федерации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360,5</w:t>
            </w:r>
          </w:p>
        </w:tc>
      </w:tr>
      <w:tr>
        <w:trPr>
          <w:trHeight w:val="72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беспечение жильём отдельных категорий граждан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8,0</w:t>
            </w:r>
          </w:p>
        </w:tc>
      </w:tr>
      <w:tr>
        <w:trPr>
          <w:trHeight w:val="898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обеспечение жильём отдельных категорий граждан, предусмотренные в соответствии с Федеральным законом от 12.01.1995 № 5-ФЗ «О ветеранах» и Федеральным законом от 24.11.1995 № 181-ФЗ «О социальной защите инвалидов в Российской Федерации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8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Дети и семья Ульяновской области» на 2007-2011 г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с беспризорностью, опека, попечитель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2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69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69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09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79,5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мощь бюджетам других уровне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19,5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23,3</w:t>
            </w:r>
          </w:p>
        </w:tc>
      </w:tr>
      <w:tr>
        <w:trPr>
          <w:trHeight w:val="26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23,3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1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скорой медицинской помощи в Ульяновской области на 2007-2008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1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1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муниципального развития субъекта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5,2</w:t>
            </w:r>
          </w:p>
        </w:tc>
      </w:tr>
      <w:tr>
        <w:trPr>
          <w:trHeight w:val="18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для развития общественной инфраструктуры регионального значения и поддержки фондов муниципального развит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5,2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ы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6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60,0</w:t>
            </w:r>
          </w:p>
        </w:tc>
      </w:tr>
      <w:tr>
        <w:trPr>
          <w:trHeight w:val="269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на осуществление переданных органам местного самоуправления государственных полномочий на приобретение препаратов дл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ческого лечения, средств введения инсулинов, спирта этилового и средств самоконтроля для больных сахарным диабето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60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60,0</w:t>
            </w:r>
          </w:p>
        </w:tc>
      </w:tr>
      <w:tr>
        <w:trPr>
          <w:trHeight w:val="73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партамент физической культуры и спорта Ульяновской области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393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 и спор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93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физическая культур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53743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4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84,0</w:t>
            </w:r>
          </w:p>
        </w:tc>
      </w:tr>
      <w:tr>
        <w:trPr>
          <w:trHeight w:val="359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12559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59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 и спорт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мощь бюджетам других уровне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образования и культуры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2233,6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755,8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89,5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интерн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8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8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57,9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57,9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17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17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(коррекционные) учрежд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863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33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863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3,6</w:t>
            </w:r>
          </w:p>
        </w:tc>
      </w:tr>
      <w:tr>
        <w:trPr>
          <w:trHeight w:val="148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инновационных образовательных программ в государственных и муниципальных общеобразовательных учреждениях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лучших учителе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3,6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профессиональное образова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48,2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-технические училищ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48,2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48,2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145,2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специальные учебные завед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145,2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145,2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32,6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ы повышения квалифик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32,6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32,6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6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6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6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04,3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9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9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1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ёж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1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52,3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Улучшение условий и охраны труда в Ульяновской области на 2005-2008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6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Комплексные меры противо-действия злоупотреблению наркотиками и их незаконному обороту на территории Ульяновс-кой области на 2007-2009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5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5,0</w:t>
            </w:r>
          </w:p>
        </w:tc>
      </w:tr>
      <w:tr>
        <w:trPr>
          <w:trHeight w:val="18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Комплексные меры по профилактике правонарушений на территории Ульяновской области на 2006-2010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Пожарная безопасность Ульяновской области на 2006-2011 г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2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2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Школьное молоко» на 2007-2011 г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2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2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2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2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Школьный автобус» на 2007-2009 г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3,9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3,9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Дети и семья Ульяновской области» на 2007-2011 г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5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5,0</w:t>
            </w:r>
          </w:p>
        </w:tc>
      </w:tr>
      <w:tr>
        <w:trPr>
          <w:trHeight w:val="18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Повышение безопасности дорожного движения в Ульяновс-кой области в 2007-2012 годах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дошкольного образования Ульяновской области на 2007-2010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4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62,2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22 00 4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62,2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32,5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94,5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6,8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6,8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6,6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6,6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0,9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0,9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01,7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01,7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5,5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5,5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53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туризма в Ульяновской области на 2005-2010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3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3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библиотечного дела в Ульяновской области на 2008-2010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матограф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8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8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8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с беспризорностью, опека и попечитель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2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несовершеннолетних, самовольно ушедших из семей, детских домов, школ-интернатов, специальных учебно-воспитатель-ных и иных детских учрежд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4445,3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мощь бюджетам других уровне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49,7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8,1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8,1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91,0</w:t>
            </w:r>
          </w:p>
        </w:tc>
      </w:tr>
      <w:tr>
        <w:trPr>
          <w:trHeight w:val="3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лату компенсации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60791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муниципального развития субъекта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,6</w:t>
            </w:r>
          </w:p>
        </w:tc>
      </w:tr>
      <w:tr>
        <w:trPr>
          <w:trHeight w:val="18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для развития общественной инфраструктуры регионального значения и поддержки фондов муниципального развит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,6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ы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095,6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095,6</w:t>
            </w:r>
          </w:p>
        </w:tc>
      </w:tr>
      <w:tr>
        <w:trPr>
          <w:trHeight w:val="18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выплату единовременных пособий при всех формах устройства детей, лишённых родительского попечения, в семью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6,0</w:t>
            </w:r>
          </w:p>
        </w:tc>
      </w:tr>
      <w:tr>
        <w:trPr>
          <w:trHeight w:val="144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ежемесячное денежное вознаграждение за классное руковод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23,3</w:t>
            </w:r>
          </w:p>
        </w:tc>
      </w:tr>
      <w:tr>
        <w:trPr>
          <w:trHeight w:val="3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на возмещение затрат на содержание в муниципальных дошкольных образовательных учреждениях (дошкольных группах образовательных учреждений) детей-инвалид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1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1,0</w:t>
            </w:r>
          </w:p>
        </w:tc>
      </w:tr>
      <w:tr>
        <w:trPr>
          <w:trHeight w:val="372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-ных районов и городских округов на осуществление переданных органам местного самоуправления государственных полномочий по обеспечению жилыми помещениями детей-сирот и детей, оставшихся без попечения родителей, а также лиц из их числ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19 00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34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34,0</w:t>
            </w:r>
          </w:p>
        </w:tc>
      </w:tr>
      <w:tr>
        <w:trPr>
          <w:trHeight w:val="52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-ных районов и городских округов на обеспечение проезда детей-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5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5,0</w:t>
            </w:r>
          </w:p>
        </w:tc>
      </w:tr>
      <w:tr>
        <w:trPr>
          <w:trHeight w:val="4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на осуществление переданных органам местного самоуправления государственных полномочий по выплате ежемесячного пособия на содержание детей, оставшихся без попечения родителей и находящихся под опекой (попечительством) граждан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88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88,0</w:t>
            </w:r>
          </w:p>
        </w:tc>
      </w:tr>
      <w:tr>
        <w:trPr>
          <w:trHeight w:val="25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 на финансирование общеобразовательных учреждений, реализующих основные общеобразовательн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620,1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620,1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на оплату труда приёмных родителе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8,2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8,2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молодёжного развития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760,0</w:t>
            </w:r>
          </w:p>
        </w:tc>
      </w:tr>
      <w:tr>
        <w:trPr>
          <w:trHeight w:val="36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72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376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6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Молодёжь» (2005-2010 годы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ёж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ветеринарии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875,3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75,3</w:t>
            </w:r>
          </w:p>
        </w:tc>
      </w:tr>
      <w:tr>
        <w:trPr>
          <w:trHeight w:val="40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75,3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9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9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24,3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24,3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содержание учреждений, подведомственных Управлению ветеринарии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24,3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2,0</w:t>
            </w:r>
          </w:p>
        </w:tc>
      </w:tr>
      <w:tr>
        <w:trPr>
          <w:trHeight w:val="18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беспечение устойчивого благополучия животноводства Ульяновской области на период 2005-2010 годы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2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2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нистерство сельского хозяйства Ульяновской области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07414,2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>
          <w:trHeight w:val="111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на возврат позаимствованной продукции в государственный резер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414,2</w:t>
            </w:r>
          </w:p>
        </w:tc>
      </w:tr>
      <w:tr>
        <w:trPr>
          <w:trHeight w:val="40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49,2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4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4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ое производ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23,5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процентных ставок по привлечённым кредитам в российских кредитных организациях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0,2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затрат по страхованию урожая сельскохозяйственных культур и многолетних насажд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0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6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поощрение победителей областного соревнования в агропромышлен-ном комплекс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6,0</w:t>
            </w:r>
          </w:p>
        </w:tc>
      </w:tr>
      <w:tr>
        <w:trPr>
          <w:trHeight w:val="145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приобретение дизельного топлива, использованного на проведение сезонных сельскохозяйственных рабо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6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76,0</w:t>
            </w:r>
          </w:p>
        </w:tc>
      </w:tr>
      <w:tr>
        <w:trPr>
          <w:trHeight w:val="22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процентных ставок по кредитам, полученным в российских кредитных организа-циях на развитие животноводства и промышленного рыбовод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09,2</w:t>
            </w:r>
          </w:p>
        </w:tc>
      </w:tr>
      <w:tr>
        <w:trPr>
          <w:trHeight w:val="3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процентных ставок по кредитам, полученным в российских кредитных организа-циях, и займам, полученным в сельскохозяйственных кредитных потребительских кооперативах, на развитие малых форм хозяйствования в агропромышленном комплекс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1</w:t>
            </w:r>
          </w:p>
        </w:tc>
      </w:tr>
      <w:tr>
        <w:trPr>
          <w:trHeight w:val="4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на уплату процентов по кредитам, полученным на срок до пяти лет в российских кредитных организациях на приобретение племенного скота, племенного материала рыб, техники и оборудования для животноводческих комплексов и организаций, осуществляющих промышленное рыбоводство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4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, регулирование и охрана водных биологических ресурс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7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и использование объектов животного мира, отнесённых к объектам охо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7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02,3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,0</w:t>
            </w:r>
          </w:p>
        </w:tc>
      </w:tr>
      <w:tr>
        <w:trPr>
          <w:trHeight w:val="18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приоритетных направлений агропромышленного комплекса Ульяновской области» на 2007-2009 г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80,3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80,3</w:t>
            </w:r>
          </w:p>
        </w:tc>
      </w:tr>
      <w:tr>
        <w:trPr>
          <w:trHeight w:val="22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сельскохозяйственной потребительской и сельской кредитной кооперации в Ульяновс-кой области» на 2007-2010 г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5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5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5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жбюджетные трансфер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финансов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13880,5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188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42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42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42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800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исполнительной власти субъектов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46,0</w:t>
            </w:r>
          </w:p>
        </w:tc>
      </w:tr>
      <w:tr>
        <w:trPr>
          <w:trHeight w:val="111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-дарственным управление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00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плата пеней и штрафов по обслуживанию государственного долг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гашение кредиторской задолженности по исполнительным листа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дача бюджетных кредитов муниципальным образования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озврат бюджетных кредитов, выданных муниципальным образования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6,0</w:t>
            </w:r>
          </w:p>
        </w:tc>
      </w:tr>
      <w:tr>
        <w:trPr>
          <w:trHeight w:val="18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еформирование региональных и муниципальных финансов Ульяновской области (2006-2008 годы)»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6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6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692,5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мощь бюджетам других уровне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3200,3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 социальных расход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28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и выпадающих доходов от оказания услуг по теплоснабжению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00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54,5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00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83554,5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по выплате компенсаций за книгоиздательскую продукцию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00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3,5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00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3,5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и субвен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0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0,0</w:t>
            </w:r>
          </w:p>
        </w:tc>
      </w:tr>
      <w:tr>
        <w:trPr>
          <w:trHeight w:val="73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реформирования региональных и муниципальных финанс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72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формирование муниципальных финанс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72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фонд финансовой поддержки поселен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17,0</w:t>
            </w:r>
          </w:p>
        </w:tc>
      </w:tr>
      <w:tr>
        <w:trPr>
          <w:trHeight w:val="76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уровня бюджетной обеспеченно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17,0</w:t>
            </w:r>
          </w:p>
        </w:tc>
      </w:tr>
      <w:tr>
        <w:trPr>
          <w:trHeight w:val="3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и городских округов на реализацию подпрограммы энергосбережения в жилищно-коммунальном комплексе и бюджетной сфере Ульяновской области на 2007-2010 годы областной программы энергосбережения в Ульяновской области на 2006-2010 год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3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3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фонд финансовой поддержки муниципальных районов (городских округов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00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уровня бюджетной обеспеченно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0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ы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92,2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92,2</w:t>
            </w:r>
          </w:p>
        </w:tc>
      </w:tr>
      <w:tr>
        <w:trPr>
          <w:trHeight w:val="4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для финансового обеспечения переданных исполнительно-распорядительным органам муниципальных образований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,0</w:t>
            </w:r>
          </w:p>
        </w:tc>
      </w:tr>
      <w:tr>
        <w:trPr>
          <w:trHeight w:val="18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2,2</w:t>
            </w:r>
          </w:p>
        </w:tc>
      </w:tr>
      <w:tr>
        <w:trPr>
          <w:trHeight w:val="3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бюджетам муниципальных районов и городских округ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на осуществле-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переда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органам мес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самоуправления государстве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полномоч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по организац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обеспечению деятельност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комисс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делам несовершенно-летн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защит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их пра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0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0,0</w:t>
            </w:r>
          </w:p>
        </w:tc>
      </w:tr>
      <w:tr>
        <w:trPr>
          <w:trHeight w:val="30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-ных районов и городских округов на осуществление органами местного самоуправления государственных полномочий по расчёту и предоставлению дотаций поселениям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83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0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83,0</w:t>
            </w:r>
          </w:p>
        </w:tc>
      </w:tr>
      <w:tr>
        <w:trPr>
          <w:trHeight w:val="3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и городских округов Ульяновской области для осуществления органами местного самоуправления государственных полномочий по образованию, организации и материально-техническому обеспечению административных комиссий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00 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ирательная комиссия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77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7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7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3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9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8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збирательной комиссии субъектов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6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77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законодательные (представительные) органы власти субъектов Российской Федераци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6977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альный фонд обязательного медицинского страхования населения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68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 и спорт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0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00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программа обязательного медицинского страхования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00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е медицинское страхование неработающего населения (детей)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00,0</w:t>
            </w:r>
          </w:p>
        </w:tc>
      </w:tr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обеспечению деятельности мировых судей Ульяновской области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642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2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2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2,0</w:t>
            </w:r>
          </w:p>
        </w:tc>
      </w:tr>
      <w:tr>
        <w:trPr>
          <w:trHeight w:val="71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ппаратов судов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2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77157,5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49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_____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4:33:00Z</dcterms:created>
  <dc:creator>u800</dc:creator>
  <dc:description/>
  <dc:language>en-US</dc:language>
  <cp:lastModifiedBy>budget-3</cp:lastModifiedBy>
  <cp:lastPrinted>2007-08-13T08:23:00Z</cp:lastPrinted>
  <dcterms:modified xsi:type="dcterms:W3CDTF">2007-08-15T06:12:00Z</dcterms:modified>
  <cp:revision>10</cp:revision>
  <dc:subject/>
  <dc:title>ПРИЛОЖЕНИЕ 6</dc:title>
</cp:coreProperties>
</file>